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" w:firstLine="5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ind w:left="10" w:firstLine="557"/>
        <w:jc w:val="center"/>
        <w:rPr/>
      </w:pPr>
      <w:r>
        <w:rPr>
          <w:b/>
          <w:bCs/>
          <w:sz w:val="28"/>
          <w:szCs w:val="28"/>
        </w:rPr>
        <w:t>к отчету об исполнении бюджета МО «Яблоновское городское поселение» за девять месяцев 2018 года.</w:t>
      </w:r>
    </w:p>
    <w:p>
      <w:pPr>
        <w:pStyle w:val="Normal"/>
        <w:ind w:left="-142" w:firstLine="42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-142" w:firstLine="426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ДОХОДЫ</w:t>
      </w:r>
    </w:p>
    <w:p>
      <w:pPr>
        <w:pStyle w:val="Normal"/>
        <w:ind w:left="-142" w:firstLine="426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al"/>
        <w:ind w:left="-142" w:firstLine="426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За девять месяцев 2018 года в бюджет поселения при плане 117691,9 тыс.руб. поступило доходов на сумму 119537,0 тыс.руб. Из них, налоговые и неналоговые доходы составляют 48688,1 тыс.руб. и безвозмездные поступления от других бюджетов – 70848,9 тыс.руб.  Плановые назначения по налоговым и неналоговым доходам исполнены на 103,9 процента. По сравнению с аналогичным периодом прошлого года доходы уменьшились на 18803,1 тыс.руб. Уменьшение доходов по сравнению с прошлым годом связано с реализаций имущества за девять месяцев 2017 года на сумму 17975,9 тыс.руб. В текущем году этот показатель составляет 70,1 тыс.руб.</w:t>
      </w:r>
    </w:p>
    <w:p>
      <w:pPr>
        <w:pStyle w:val="Normal"/>
        <w:ind w:left="-142" w:firstLine="426"/>
        <w:jc w:val="both"/>
        <w:rPr/>
      </w:pPr>
      <w:r>
        <w:rPr>
          <w:rFonts w:eastAsia="Times New Roman"/>
          <w:sz w:val="26"/>
          <w:szCs w:val="26"/>
        </w:rPr>
        <w:t>Фактическое поступление налоговых и неналоговых доходов в разрезе доходных источников за девять месяцев 2018 года выглядит следующим образом: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  <w:r>
        <w:rPr>
          <w:rFonts w:eastAsia="Times New Roman"/>
          <w:sz w:val="26"/>
          <w:szCs w:val="26"/>
        </w:rPr>
        <w:t xml:space="preserve"> – 22919,2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6"/>
          <w:szCs w:val="26"/>
        </w:rPr>
        <w:t>акцизы по подакцизным товарам (продукции), производимым на территории РФ – 2604,3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6"/>
          <w:szCs w:val="26"/>
        </w:rPr>
        <w:t>налог на имущество физических лиц – 1377,6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6"/>
          <w:szCs w:val="26"/>
        </w:rPr>
        <w:t>земельный налог – 13637,1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арендная плата за земельные участки – 4754,5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6"/>
          <w:szCs w:val="26"/>
        </w:rPr>
        <w:t>доходы от сдачи в аренду имущества – 169,6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ходы от реализации имущества – 70,1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6"/>
          <w:szCs w:val="26"/>
        </w:rPr>
        <w:t>доходы от продажи земельных участков – 2527,7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латежи, взымаемые за выполнение определенных функций – 188,6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штрафы – 22,0 тыс.руб.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общем объеме налоговых и неналоговых поступлений составляют следующие виды доходов: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налог на доходы физических лиц – 47,1 процента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земельный налог – 28,0 процента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арендная плата за земельные участки – 9,8 процента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акцизы по подакцизным товарам (продукции) – 5,3  процента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доходы от продажи земельных участков – 5,2 процента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налог на имущество физических лиц – 2,8 процента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единый сельскохозяйственный налог – 0,8 процента.</w:t>
      </w:r>
    </w:p>
    <w:p>
      <w:pPr>
        <w:pStyle w:val="Normal"/>
        <w:ind w:left="-142" w:firstLine="426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left="-142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10.2018 года расходные обязательства исполнены на 52,2 процента к общему объему годовых бюджетных назначений. Объем фактических расходов за отчетный период составил 102635,4 тыс. руб. По сравнению с аналогичным периодом прошлого года расходы увеличились на 46598,1 тыс.руб.</w:t>
      </w:r>
    </w:p>
    <w:p>
      <w:pPr>
        <w:pStyle w:val="Normal"/>
        <w:ind w:left="-142"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государственные вопросы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разделу «Общегосударственные вопросы» осуществлены расходы на общую сумму 27547,3 тыс.руб. По данному разделу расходы направлены на: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ункционирование главы и местной Администрации – 771,7 тыс. руб.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ункционирование законодательных органов местного самоуправления (Совет народных депутатов) – 3285,1 тыс. руб.;</w:t>
      </w:r>
    </w:p>
    <w:p>
      <w:pPr>
        <w:pStyle w:val="Normal"/>
        <w:ind w:left="-142" w:firstLine="426"/>
        <w:jc w:val="both"/>
        <w:rPr/>
      </w:pPr>
      <w:r>
        <w:rPr>
          <w:bCs/>
          <w:sz w:val="26"/>
          <w:szCs w:val="26"/>
        </w:rPr>
        <w:t>- функционирование исполнительных органов местного самоуправления (Центральный аппарат Администрации) – 20501,1 тыс. руб.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деятельности контрольно-счётной комиссии – 1093,6 тыс. руб.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ругие общегосударственные вопросы – 1895,8 тыс. руб.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 подразделу 0113 «Другие общегосударственные расходы» осуществлены расходы на реализацию следующих программ: Взаимодействие с органами территориального общественного самоуправления – 132,0 тыс.руб., Регулирование земельных отношений и градостроительное развитие – 625,3 тыс.руб., </w:t>
      </w:r>
      <w:r>
        <w:rPr>
          <w:sz w:val="26"/>
          <w:szCs w:val="26"/>
        </w:rPr>
        <w:t>Содержание имущества, находящегося в собственности и приобретения имущества в муниципальную собственность – 197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руб., Энергосбережение и повышение энергетической эффективности РА на период до 2020г. – 799,8 тыс.руб., Профилактика правонарушений в МО «Яблоновское г/п» - 120,0 тыс.руб., обеспечение деятельности административных комиссий  - 21,7 тыс.руб.</w:t>
      </w:r>
    </w:p>
    <w:p>
      <w:pPr>
        <w:pStyle w:val="Normal"/>
        <w:ind w:left="-142"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оборона</w:t>
      </w:r>
    </w:p>
    <w:p>
      <w:pPr>
        <w:pStyle w:val="Normal"/>
        <w:ind w:left="-142" w:firstLine="426"/>
        <w:jc w:val="both"/>
        <w:rPr/>
      </w:pPr>
      <w:r>
        <w:rPr>
          <w:bCs/>
          <w:sz w:val="26"/>
          <w:szCs w:val="26"/>
        </w:rPr>
        <w:t>По разделу «Национальная оборона» фактические расходы составили 775,3 тыс.руб. По данному разделу расходы направлены на выполнение федеральных полномочий по осуществлению первичного воинского учета на территориях, где отсутствуют военные комиссариаты, в том числе:</w:t>
      </w:r>
    </w:p>
    <w:p>
      <w:pPr>
        <w:pStyle w:val="Normal"/>
        <w:ind w:left="-142" w:firstLine="426"/>
        <w:jc w:val="both"/>
        <w:rPr/>
      </w:pPr>
      <w:r>
        <w:rPr>
          <w:bCs/>
          <w:sz w:val="26"/>
          <w:szCs w:val="26"/>
        </w:rPr>
        <w:t>- за счет субвенций из федерального бюджета – 530,2 тыс.руб.,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 счет средств местного бюджета – 245,1 тыс.руб.</w:t>
      </w:r>
    </w:p>
    <w:p>
      <w:pPr>
        <w:pStyle w:val="Normal"/>
        <w:ind w:left="-142" w:firstLine="426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циональная безопасность </w:t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правоохранительная деятельность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 данному разделу расходы за девять месяцев 2018 года составили 997,5 тыс.руб. Данные средства направлены на приобретение и установку системы видеонаблюдения на территории поселения в рамках реализации муниципальной программы «</w:t>
      </w:r>
      <w:r>
        <w:rPr>
          <w:sz w:val="26"/>
          <w:szCs w:val="26"/>
        </w:rPr>
        <w:t>Профилактика терроризма и экстремизма, гармонизация межэтнических и межкультурных отношений на территории МО «Яблоновское городское поселение». Всего приобретены 21 камера видеонаблюдения и размещены по следующим адресам: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пгт. Яблоновский, ул. Дорожная, 61 (перекрёсток с ул. Гагарина)  (мехрука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Пушкина, 26 (пешеходный переход возле входа в СОШ №5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 ул. Пченушая, 9 (возле Мечети) 2 камеры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Калинина, 8 (возле входа в д/с «Солнышко»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Чапаева, 30 (пересечение с ул. Луговая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гт. Яблоновский, ул. Энгельса, 24/1 (возле входа в д/с «Ласточка»); 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Железнодорожная, 17 (возле входа в д/с «Дюймовочка»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Космическая, 35 (возле входа в д/с «Вишенка»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Школьная, 21 (пешеходный переход возле входа в СОШ №3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Привольная, 1 (пересечение с ул. Дорожная, возле тоннеля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Гагарина, 194 (перекрёсток с ул. Шоссейная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Промышленная, 1 (перекрёсток с ул. Дорожная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Заводская, 32/1 (возле входа в д/с «Ручеек»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Андрухаева, 57 (возле входа в СОШ №15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гт. Яблоновский, ул. Ленина, 16 (возле входа в СОШ №15)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пгт. Яблоновский, ул. Кирова, 24 (мемориал)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пгт. Яблоновский, ул. Кирова, 43 (мемориал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с. Перекатный, ул. Перекатная, 41 (площадка под Тургеневским мостом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пос. Новый, ул. Шоссейная 2А (возле паромной переправы)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с. Новый, ул. Школьная 1 (возле входа в СОШ №13).</w:t>
      </w:r>
    </w:p>
    <w:p>
      <w:pPr>
        <w:pStyle w:val="Normal"/>
        <w:ind w:left="-142"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экономика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разделу «Национальная экономика» в рамках реализации программы «Развитие дорожного хозяйства, обеспечение сохранности автомобильных дорог и повышение безопасности дорожного движения МО "Яблоновское городское поселение на 2016-2022 годы» осуществлены расходы на сумму 45220,9 тыс.руб. Данные средства направлены на: 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троительство автомобильной дороги по ул.Базовская – 40449,0 тыс.руб. (из них: 40044,5 тыс.руб. за счет средств республиканского бюджета);</w:t>
      </w:r>
    </w:p>
    <w:p>
      <w:pPr>
        <w:pStyle w:val="Normal"/>
        <w:ind w:left="-142" w:firstLine="426"/>
        <w:jc w:val="both"/>
        <w:rPr/>
      </w:pPr>
      <w:r>
        <w:rPr>
          <w:bCs/>
          <w:sz w:val="26"/>
          <w:szCs w:val="26"/>
        </w:rPr>
        <w:t>- нанесение дорожной разметки – 575,7 тыс.руб.;</w:t>
      </w:r>
    </w:p>
    <w:p>
      <w:pPr>
        <w:pStyle w:val="Normal"/>
        <w:ind w:left="-142" w:firstLine="426"/>
        <w:jc w:val="both"/>
        <w:rPr/>
      </w:pPr>
      <w:r>
        <w:rPr>
          <w:bCs/>
          <w:sz w:val="26"/>
          <w:szCs w:val="26"/>
        </w:rPr>
        <w:t>- разработку проектной документации по реконструкции ул.Сквозная, Советская, пер.Дорожный – 600,0 тыс.руб.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услуги по техническому надзору за качественным  выполнением работ по объекту: Строительство автомобильной дороги  по ул.Базовская – 100,0 тыс.руб.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технического надзора по объекту: «Реконструкция автодороги по ул.Котовского, Луговая, Хакурате» - 99,0 тыс.руб.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обретение щебня из горных пород на сумму 1199,7 тыс.руб. для проведения работ по отсыпке дорог общего пользования местного значения по следующим адресам: ул.Российская, ул.Солнечная, ул.Дружбы, ул.Юбилейная, ул.Хуаде, ул.Мира, пер.Первомайский, 2 пер.Первомайский, ул.Энемская, ул.Комсомольская, ул.Центральная, ул.Энгельса, ул.Шовгенова, ул.Пархоменко, ул.Лиманная, ул.Набережная с переулками (п.Новый), ул.Шоссейная (п.Новый);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экспертных работ по проектной документации, результатам инженерных изысканий по реконструкции автомобильной дороги по ул.Сквозная, Советская, пер.Дорожный – 153,7 тыс.руб.;</w:t>
      </w:r>
    </w:p>
    <w:p>
      <w:pPr>
        <w:pStyle w:val="Normal"/>
        <w:ind w:left="-142" w:firstLine="426"/>
        <w:jc w:val="both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>- проведение работ по установке бортовых камней, ливнеприемных и смотровых колодцев на автомобильной дороге по ул.Котовского пгт.Яблоновский – 2043,8 тыс.руб.</w:t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-коммунальное хозяйство</w:t>
      </w:r>
    </w:p>
    <w:p>
      <w:pPr>
        <w:pStyle w:val="Normal"/>
        <w:ind w:left="-142" w:firstLine="426"/>
        <w:jc w:val="both"/>
        <w:rPr/>
      </w:pPr>
      <w:r>
        <w:rPr>
          <w:bCs/>
          <w:sz w:val="26"/>
          <w:szCs w:val="26"/>
        </w:rPr>
        <w:t>По разделу «Жилищно-коммунальное хозяйство» расходы составили 7380,8 тыс.руб. По данному разделу расходы направлены на:</w:t>
      </w:r>
    </w:p>
    <w:p>
      <w:pPr>
        <w:pStyle w:val="Normal"/>
        <w:numPr>
          <w:ilvl w:val="0"/>
          <w:numId w:val="1"/>
        </w:numPr>
        <w:ind w:left="-142" w:firstLine="426"/>
        <w:jc w:val="both"/>
        <w:rPr/>
      </w:pPr>
      <w:r>
        <w:rPr>
          <w:bCs/>
          <w:sz w:val="26"/>
          <w:szCs w:val="26"/>
        </w:rPr>
        <w:t>реализацию программы «Благоустройство территории муниципального образования «Яблоновское городское поселение» - 6996,1 тыс.руб., в том числе: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уличное освещение – 3722,8 тыс. руб.;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зеленение – 89,9 тыс.руб.;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общее благоустройство – 3183,4 тыс. руб.</w:t>
      </w:r>
    </w:p>
    <w:p>
      <w:pPr>
        <w:pStyle w:val="Normal"/>
        <w:numPr>
          <w:ilvl w:val="0"/>
          <w:numId w:val="1"/>
        </w:numPr>
        <w:ind w:left="-142"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ализацию программы «Повышение безопасности дорожного движения» - 200,0 тыс.руб., на работы по содержанию дорог в зимний период.</w:t>
      </w:r>
    </w:p>
    <w:p>
      <w:pPr>
        <w:pStyle w:val="Normal"/>
        <w:numPr>
          <w:ilvl w:val="0"/>
          <w:numId w:val="1"/>
        </w:numPr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ализацию муниципальной программы «Формирование современной городской среды в муниципальном образовании «Яблоновское городское поселение» на 2018 – 2022 годы» - 184,7 тыс.руб., на разработку дизайн-проектов общественных и дворовых территорий в п.Яблоновский, по следующим адресам: ул.Гагарина, 41/3, ул.Кочубея, 5/1А, ул.Железнод-ная,15, ул.Гагарина,109,111,113, ул.Кочубея,12,13, ул.Калинина, 2,4,6., разработку проектно-сметной документации на строительство фонтана по ул. Гагарина, 41/3, пгт. Яблоновский, выполнение экспертных работ по проектной документации: «Благоустройство дворовой территории.</w:t>
      </w:r>
    </w:p>
    <w:p>
      <w:pPr>
        <w:pStyle w:val="Normal"/>
        <w:ind w:left="-142" w:firstLine="426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ование</w:t>
      </w:r>
    </w:p>
    <w:p>
      <w:pPr>
        <w:pStyle w:val="Normal"/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 разделу «Образование» расходы составили 28,2 тыс.руб. Данные расходы осуществлены в рамках целевой программы муниципального образования в сфере молодежной политики и направлены на проведение мероприятия «А ну-ка парни!» и приобретение цветочной и подарочной продукции.</w:t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ультура, кинематография 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 xml:space="preserve">По данному разделу произведены расходы на сумму 10648,3 тыс. руб. Данные расходы направлены на: </w:t>
      </w:r>
    </w:p>
    <w:p>
      <w:pPr>
        <w:pStyle w:val="Normal"/>
        <w:ind w:left="-142" w:firstLine="426"/>
        <w:jc w:val="both"/>
        <w:rPr/>
      </w:pPr>
      <w:r>
        <w:rPr>
          <w:sz w:val="26"/>
          <w:szCs w:val="26"/>
        </w:rPr>
        <w:t>- обеспечение деятельности подведомственных учреждений МБУК «Яблоновская централизованная клубная система» и «Музеи и постоянные выставки» - 9927,3 тыс.руб.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муниципальной целевой программы по культурно-массовым мероприятиям 721,0 тыс.руб. на: проведение мероприятий ко дню освобождения поселка от немецко-фашистских захватчиков, проведения «Масленицы», «Черкесский Новый год», оказание материальной помощи в связи с кончиной гражданина, удостоенного звания «Почетный житель», проведение мероприятий ко «Дню Победы», проведение мероприятия, посвященного 32 годовщине аварии на Чернобыльской АЭС, чествования работников медицины в связи с профессиональным праздником, проведение мероприятия «День молодежи», оказание социальной помощи «Почетным гражданам», «День знаний», «День поселка»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иальная политика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sz w:val="26"/>
          <w:szCs w:val="26"/>
        </w:rPr>
        <w:t>По разделу «Социальная политика» расходы составили 7320,7 тыс. руб. Средства направлены на: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 социальные доплаты к пенсиям – 136,6 тыс.руб.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sz w:val="26"/>
          <w:szCs w:val="26"/>
        </w:rPr>
        <w:t>- обеспечение жильем молодых семей – 7184,1 тыс.руб. Из них, за счет средств федерального бюджета – 4779,4 тыс.руб., за счет средств местного бюджета – 2404,7 тыс.руб. По состоянию на 01.10.2018г. улучшили жилищные условия 13 молодых семей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зическая культура и спорт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ы по данному разделу составили 500,0 тыс.руб. </w:t>
      </w:r>
      <w:r>
        <w:rPr>
          <w:bCs/>
          <w:sz w:val="26"/>
          <w:szCs w:val="26"/>
        </w:rPr>
        <w:t>на реализацию муниципальной целевой программы по спортивным мероприятиям. За девять месяцев 2018 года проведены следующие мероприятия: открытые турниры по волейболу среди молодежи, мини-футболу, теннису, дзюдо, художественной гимнастике.</w:t>
        <w:tab/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редства массовой информации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bCs/>
          <w:sz w:val="26"/>
          <w:szCs w:val="26"/>
        </w:rPr>
        <w:t>По данному разделу осуществлены расходы в сумме 2216,4,0 тыс.руб. на обеспечение деятельности подведомственных учреждений.</w:t>
      </w:r>
    </w:p>
    <w:p>
      <w:pPr>
        <w:pStyle w:val="Normal"/>
        <w:ind w:left="-142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чёт об исполнении ассигнований резервного фонда 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и муниципального образования 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Яблоновское городское поселение» за девять месяцев 2018 года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ind w:left="-142" w:firstLine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За девять месяцев 2018 года из резервного фонда главы муниципального образования расходования средств не производилось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6"/>
          <w:szCs w:val="26"/>
        </w:rPr>
        <w:t xml:space="preserve">Руководитель финансового отдела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и МО «Яблоновское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6"/>
          <w:szCs w:val="26"/>
        </w:rPr>
        <w:t>городское поселение»                                                             А.А. Ловпаче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eastAsia="PMingLiU;新細明體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04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04-02T16:16:00Z</cp:lastPrinted>
  <dcterms:modified xsi:type="dcterms:W3CDTF">2018-11-08T10:03:00Z</dcterms:modified>
  <cp:revision>1928</cp:revision>
  <dc:subject/>
  <dc:title>Пояснительная записка к отчету об исполнении бюджета </dc:title>
</cp:coreProperties>
</file>